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NR2108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GANIC CHEMISTRY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Explain the following applications of Inductive effect (i)  Effect of bond lengths (ii) Dipole moment (iii) reactivity of alkyl halid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cuss the strength of carboxylic acid based upon Inductive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Write a detailed note on Perkin reaction with mechanism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/>
      </w:pPr>
      <w:r>
        <w:rPr/>
        <w:t>3. a)</w:t>
        <w:tab/>
        <w:t>Discuss the synthetic use of Sandmeyer’s reaction with mechanism.</w:t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What is Fries migration? Write reaction mechanism of Fries migration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a) </w:t>
        <w:tab/>
        <w:t>Give an account of isomerism exhibited by lactic acid. What is meant by Resolution?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scribe a method for resolution of mixture of optically active acid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. a)</w:t>
        <w:tab/>
        <w:t xml:space="preserve"> Which of the following compounds exhibit geometrical isomerism?</w:t>
      </w:r>
    </w:p>
    <w:p>
      <w:pPr>
        <w:pStyle w:val="Normal"/>
        <w:numPr>
          <w:ilvl w:val="0"/>
          <w:numId w:val="6"/>
        </w:numPr>
        <w:rPr/>
      </w:pPr>
      <w:r>
        <w:rPr/>
        <w:t>Propylene</w:t>
      </w:r>
    </w:p>
    <w:p>
      <w:pPr>
        <w:pStyle w:val="Normal"/>
        <w:numPr>
          <w:ilvl w:val="0"/>
          <w:numId w:val="2"/>
        </w:numPr>
        <w:rPr/>
      </w:pPr>
      <w:r>
        <w:rPr/>
        <w:t>1- Butene</w:t>
      </w:r>
    </w:p>
    <w:p>
      <w:pPr>
        <w:pStyle w:val="Normal"/>
        <w:numPr>
          <w:ilvl w:val="0"/>
          <w:numId w:val="2"/>
        </w:numPr>
        <w:rPr/>
      </w:pPr>
      <w:r>
        <w:rPr/>
        <w:t>2- Butene</w:t>
      </w:r>
    </w:p>
    <w:p>
      <w:pPr>
        <w:pStyle w:val="Normal"/>
        <w:numPr>
          <w:ilvl w:val="0"/>
          <w:numId w:val="2"/>
        </w:numPr>
        <w:rPr/>
      </w:pPr>
      <w:r>
        <w:rPr/>
        <w:t>isobutylene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Describe a method to determine the configuration of geometrical isome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How will you elucidate the open chain aldehydic structure of glucos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How will you prepare Thiophene? What are its chief uses?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What will happen when Quinoline and Isoquinoline are treated with      </w:t>
        <w:tab/>
        <w:t>alkaline KMnO</w:t>
      </w:r>
      <w:r>
        <w:rPr>
          <w:vertAlign w:val="subscript"/>
        </w:rPr>
        <w:t>4</w:t>
      </w:r>
      <w:r>
        <w:rPr/>
        <w:t xml:space="preserve"> solution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 xml:space="preserve">Explain what are: </w:t>
      </w:r>
    </w:p>
    <w:p>
      <w:pPr>
        <w:pStyle w:val="Normal"/>
        <w:ind w:left="720" w:hanging="0"/>
        <w:jc w:val="both"/>
        <w:rPr/>
      </w:pPr>
      <w:r>
        <w:rPr/>
        <w:t>(a) Direct dyes   (b) Mordant dyes   (c) Vat dyes.  (d) Ingrain dyes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210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GANIC CHEMISTRY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/>
      </w:pPr>
      <w:r>
        <w:rPr/>
        <w:t>1.</w:t>
        <w:tab/>
        <w:t>Discuss about Electrometric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Show the reaction mechanism of aldol condensation and describe its use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/>
      </w:pPr>
      <w:r>
        <w:rPr/>
        <w:t>3. a)</w:t>
        <w:tab/>
        <w:t>Explain the synthetic importance of Knoevengal reaction with its mechanism.</w:t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Discuss the applications of Knoevengal reaction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rite short note on optical isomerism and explain it with reference to tartaric Acid.   How does it give two optically active forms?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. a)</w:t>
        <w:tab/>
        <w:t xml:space="preserve">Which types of compounds exhibit geometrical isomerism? Give examples </w:t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>b)</w:t>
        <w:tab/>
        <w:t>Draw the structures of maleic acid and fumaric acid and assign configuration on the basis of E-Z ro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6. a) </w:t>
        <w:tab/>
        <w:t>What are reducing sugars? Give examples.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Explain the ring structure of gluco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a) </w:t>
        <w:tab/>
        <w:t>How does Pyridine react with the following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55" w:leader="none"/>
        </w:tabs>
        <w:ind w:left="2055" w:hanging="720"/>
        <w:jc w:val="both"/>
        <w:rPr/>
      </w:pPr>
      <w:r>
        <w:rPr/>
        <w:t>Sodamide in liquid ammon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55" w:leader="none"/>
        </w:tabs>
        <w:ind w:left="2055" w:hanging="720"/>
        <w:jc w:val="both"/>
        <w:rPr/>
      </w:pPr>
      <w:r>
        <w:rPr/>
        <w:t>Fuming sulphuric acid in the presence of mercuric sulphate.</w:t>
      </w:r>
    </w:p>
    <w:p>
      <w:pPr>
        <w:pStyle w:val="Normal"/>
        <w:ind w:left="240" w:hanging="0"/>
        <w:jc w:val="both"/>
        <w:rPr/>
      </w:pPr>
      <w:r>
        <w:rPr/>
        <w:t>b)</w:t>
        <w:tab/>
        <w:t>With suitable chemical equations, explain the reduction reaction of Quinol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following terms:</w:t>
      </w:r>
    </w:p>
    <w:p>
      <w:pPr>
        <w:pStyle w:val="Normal"/>
        <w:ind w:left="720" w:hanging="0"/>
        <w:jc w:val="both"/>
        <w:rPr/>
      </w:pPr>
      <w:r>
        <w:rPr/>
        <w:t>(a) Chromophore (b) Auxochrome (c) Chromogen</w:t>
        <w:tab/>
        <w:t>(d) Batho chromic shift</w:t>
      </w:r>
    </w:p>
    <w:p>
      <w:pPr>
        <w:pStyle w:val="Normal"/>
        <w:ind w:left="720" w:hanging="0"/>
        <w:jc w:val="both"/>
        <w:rPr/>
      </w:pPr>
      <w:r>
        <w:rPr/>
        <w:t>(e) Hypo chromic shi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both"/>
        <w:rPr/>
      </w:pPr>
      <w:r>
        <w:rPr>
          <w:b/>
        </w:rPr>
        <w:t>Code No: NR2108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GANIC CHEMISTRY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/>
      </w:pPr>
      <w:r>
        <w:rPr/>
        <w:t>1. a)</w:t>
        <w:tab/>
        <w:t>Explain hyper conjugation.</w:t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why chloroacetic acid is stronger than acetic ac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at is alkylation and acylation? Give at least three different examples of each.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 xml:space="preserve">3. a) </w:t>
        <w:tab/>
        <w:t>How is phenol converted into salicylaldehyde and identify the name of the reaction and show its reaction mechanism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happens in Reimer-Tieman reaction if CCl</w:t>
      </w:r>
      <w:r>
        <w:rPr>
          <w:vertAlign w:val="subscript"/>
        </w:rPr>
        <w:t>4</w:t>
      </w:r>
      <w:r>
        <w:rPr/>
        <w:t xml:space="preserve"> is used instead of CHCl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4. a) </w:t>
        <w:tab/>
        <w:t xml:space="preserve">Assign R and S configurations to the enantiomers of glyceraldehyde with the help    </w:t>
        <w:tab/>
        <w:t xml:space="preserve">of sequence rules. 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b) </w:t>
        <w:tab/>
        <w:t>Write a note on sequence rules for R.S notation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How does will you assign E-Z notations to geometrical isomers? Explain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.</w:t>
        <w:tab/>
        <w:t>How glucose reacts with the following reagents?</w:t>
      </w:r>
    </w:p>
    <w:p>
      <w:pPr>
        <w:pStyle w:val="Normal"/>
        <w:ind w:left="645" w:hanging="0"/>
        <w:rPr/>
      </w:pPr>
      <w:r>
        <w:rPr/>
        <w:t xml:space="preserve"> </w:t>
      </w:r>
      <w:r>
        <w:rPr/>
        <w:t>a)</w:t>
        <w:tab/>
        <w:t>Tollen’s reagent.</w:t>
        <w:tab/>
        <w:t>b)</w:t>
        <w:tab/>
        <w:t>Phenyl hydrazine</w:t>
      </w:r>
    </w:p>
    <w:p>
      <w:pPr>
        <w:pStyle w:val="Normal"/>
        <w:ind w:firstLine="645"/>
        <w:jc w:val="both"/>
        <w:rPr/>
      </w:pPr>
      <w:r>
        <w:rPr/>
        <w:t xml:space="preserve"> </w:t>
      </w:r>
      <w:r>
        <w:rPr/>
        <w:tab/>
        <w:t>c)</w:t>
        <w:tab/>
        <w:t>Hydrogen cyanide</w:t>
        <w:tab/>
        <w:t>d)</w:t>
        <w:tab/>
        <w:t>Sodium Forohyduide</w:t>
        <w:tab/>
      </w:r>
    </w:p>
    <w:p>
      <w:pPr>
        <w:pStyle w:val="Normal"/>
        <w:ind w:firstLine="64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a) </w:t>
        <w:tab/>
        <w:t xml:space="preserve">Explain the aromatic character of the five membered Heterocyclic     </w:t>
        <w:tab/>
        <w:t>compounds.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</w:t>
      </w:r>
      <w:r>
        <w:rPr/>
        <w:t>b)</w:t>
        <w:tab/>
        <w:t>Write a note on Skraup synthesi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Give a brief account of the chemistry of Diphenylamine and Triphenylamine dy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210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GANIC CHEMISTRY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/>
      </w:pPr>
      <w:r>
        <w:rPr/>
        <w:t>1. a)</w:t>
        <w:tab/>
        <w:t xml:space="preserve">Explain the difference between resonance and hyper conjugation effects.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ifferentiate the inductive and electromeric effect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/>
      </w:pPr>
      <w:r>
        <w:rPr/>
        <w:t>2. a)</w:t>
        <w:tab/>
        <w:t>Discuss about hydroboration with reaction mechanism.</w:t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the Clemenson’s reduc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ind w:left="720" w:hanging="720"/>
        <w:jc w:val="both"/>
        <w:rPr/>
      </w:pPr>
      <w:r>
        <w:rPr/>
        <w:t>3. a)</w:t>
        <w:tab/>
        <w:t>Explain the reaction mechanism of the following (i) Gattermann reaction            (ii) Libermann’s nitroso reaction</w:t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/>
      </w:pPr>
      <w:r>
        <w:rPr/>
        <w:t xml:space="preserve">    </w:t>
      </w:r>
      <w:r>
        <w:rPr/>
        <w:t>b)</w:t>
        <w:tab/>
        <w:t>Hell volhard Zelinsky reac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4. a) </w:t>
        <w:tab/>
        <w:t>Explain Waldon inversion with a suitable example</w:t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How will you distinguish between enantioners and diastereom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>What is geometrican isomerism? Explain with example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How is the configuration of geometrical isomens determi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a) </w:t>
        <w:tab/>
        <w:t>What are reducing sugars and non-reducing sugars? Give examples.</w:t>
        <w:tab/>
        <w:tab/>
        <w:t xml:space="preserve">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How will you establish the structure of fructose?</w:t>
        <w:tab/>
        <w:tab/>
        <w:tab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c) </w:t>
        <w:tab/>
        <w:t>What will happen when glucose is treated with hydroxylamine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7. a) </w:t>
        <w:tab/>
        <w:t>How will you prepare Thiophene? Mention any two methods.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How does Quinoline react with the following reagents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odamide in liquid ammo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uming nitric acid in the presence of fuming sulphuric acid.</w:t>
      </w:r>
    </w:p>
    <w:p>
      <w:pPr>
        <w:pStyle w:val="Normal"/>
        <w:ind w:firstLine="720"/>
        <w:rPr/>
      </w:pPr>
      <w:r>
        <w:rPr/>
        <w:t>(iii)</w:t>
        <w:tab/>
        <w:t>Alkaline KMnO</w:t>
      </w:r>
      <w:r>
        <w:rPr>
          <w:vertAlign w:val="subscript"/>
        </w:rPr>
        <w:t>4</w:t>
      </w:r>
      <w:r>
        <w:rPr/>
        <w:t>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>Give the preparation and uses of the following dye:</w:t>
      </w:r>
    </w:p>
    <w:p>
      <w:pPr>
        <w:pStyle w:val="Normal"/>
        <w:ind w:left="720" w:hanging="0"/>
        <w:jc w:val="both"/>
        <w:rPr/>
      </w:pPr>
      <w:r>
        <w:rPr/>
        <w:t>a) Bismark brown</w:t>
        <w:tab/>
        <w:tab/>
        <w:t>b) Fluoroscien</w:t>
        <w:tab/>
        <w:tab/>
        <w:t>c) Congo 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500"/>
        </w:tabs>
        <w:ind w:left="1500" w:hanging="72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290"/>
        </w:tabs>
        <w:ind w:left="129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48" w:leader="none"/>
        <w:tab w:val="left" w:pos="1496" w:leader="none"/>
        <w:tab w:val="right" w:pos="8228" w:leader="none"/>
      </w:tabs>
      <w:spacing w:lineRule="auto" w:line="480"/>
      <w:ind w:left="748" w:hanging="74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5:45:00Z</dcterms:created>
  <dc:creator>edep</dc:creator>
  <dc:description/>
  <dc:language>en-US</dc:language>
  <cp:lastModifiedBy>de</cp:lastModifiedBy>
  <dcterms:modified xsi:type="dcterms:W3CDTF">2003-10-16T21:28:00Z</dcterms:modified>
  <cp:revision>58</cp:revision>
  <dc:subject/>
  <dc:title/>
</cp:coreProperties>
</file>